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t>France Travail Occitanie établissement public administratif, représenté par sa directrice régionale, Madame Karine MEININGER, dûment habilitée à cet effet, domiciliée en cette qualité : Bâtiment E – 33 avenue Georges Pompidou, BP 93186, 31131 Balma cedex</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des travaux d’aménagement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s’il entre dans le champ d’application de l’article L.225-102-4 du Code de commerce, n’a pas établi le plan de vigilance prévu par ces dispositions pour l’année 2023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s’il entre dans le champ d’application de l’article L.229-25 du Code de l’environnement, n’a pas établi un bilan d’émission des gaz à effet de serre pour l'année 2023 ;</w:t>
            </w:r>
            <w:r>
              <w:rPr>
                <w:rFonts w:cs="Arial" w:ascii="Verdana" w:hAnsi="Verdana"/>
              </w:rPr>
              <w:t xml:space="preserve"> </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7493"/>
        <w:gridCol w:w="2538"/>
      </w:tblGrid>
      <w:tr>
        <w:trPr>
          <w:trHeight w:val="340" w:hRule="atLeast"/>
        </w:trPr>
        <w:tc>
          <w:tcPr>
            <w:tcW w:w="7493" w:type="dxa"/>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 xml:space="preserve">l’article 1.3 du Contrat, l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1.3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4:00Z</dcterms:created>
  <dc:creator>francois</dc:creator>
  <dc:description/>
  <cp:keywords/>
  <dc:language>en-US</dc:language>
  <cp:lastModifiedBy>LECLERCQ Capucine</cp:lastModifiedBy>
  <cp:lastPrinted>2016-03-25T18:19:00Z</cp:lastPrinted>
  <dcterms:modified xsi:type="dcterms:W3CDTF">2025-04-28T07:45: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036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